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1451532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7798915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